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both"/>
        <w:rPr>
          <w:b/>
          <w:b/>
          <w:sz w:val="40"/>
          <w:szCs w:val="40"/>
        </w:rPr>
      </w:pPr>
      <w:r>
        <w:rPr>
          <w:b/>
          <w:sz w:val="40"/>
          <w:szCs w:val="40"/>
          <w:lang w:val="en-US"/>
        </w:rPr>
        <w:t xml:space="preserve">Звёздные </w:t>
      </w:r>
      <w:r>
        <w:rPr>
          <w:b/>
          <w:sz w:val="40"/>
          <w:szCs w:val="40"/>
        </w:rPr>
        <w:t>в</w:t>
      </w:r>
      <w:r>
        <w:rPr>
          <w:b/>
          <w:sz w:val="40"/>
          <w:szCs w:val="40"/>
          <w:lang w:val="en-US"/>
        </w:rPr>
        <w:t>ойны глазами очевидцев</w:t>
      </w:r>
    </w:p>
    <w:p>
      <w:pPr>
        <w:pStyle w:val="Style16"/>
        <w:spacing w:before="0" w:after="0"/>
        <w:ind w:firstLine="709"/>
        <w:jc w:val="both"/>
        <w:rPr>
          <w:b/>
          <w:b/>
        </w:rPr>
      </w:pPr>
      <w:r>
        <w:rPr>
          <w:b/>
        </w:rPr>
        <w:t>(Собрание фанфиков)</w:t>
      </w:r>
    </w:p>
    <w:p>
      <w:pPr>
        <w:pStyle w:val="Style16"/>
        <w:spacing w:before="0" w:after="0"/>
        <w:ind w:firstLine="709"/>
        <w:jc w:val="both"/>
        <w:rPr>
          <w:b/>
          <w:b/>
          <w:i/>
          <w:i/>
        </w:rPr>
      </w:pPr>
      <w:r>
        <w:rPr>
          <w:b/>
          <w:i/>
        </w:rPr>
      </w:r>
    </w:p>
    <w:p>
      <w:pPr>
        <w:pStyle w:val="Style16"/>
        <w:spacing w:before="0" w:after="0"/>
        <w:ind w:firstLine="709"/>
        <w:jc w:val="both"/>
        <w:rPr>
          <w:b/>
          <w:b/>
          <w:i/>
          <w:i/>
        </w:rPr>
      </w:pPr>
      <w:r>
        <w:rPr>
          <w:b/>
          <w:i/>
        </w:rPr>
        <w:t>Автор – Кэт Вязовская (Екатерина Степанидина)</w:t>
      </w:r>
    </w:p>
    <w:p>
      <w:pPr>
        <w:pStyle w:val="Style16"/>
        <w:spacing w:before="0" w:after="0"/>
        <w:ind w:firstLine="709"/>
        <w:jc w:val="both"/>
        <w:rPr/>
      </w:pPr>
      <w:r>
        <w:rPr/>
      </w:r>
    </w:p>
    <w:p>
      <w:pPr>
        <w:pStyle w:val="Style16"/>
        <w:spacing w:before="0" w:after="0"/>
        <w:ind w:firstLine="709"/>
        <w:jc w:val="both"/>
        <w:rPr/>
      </w:pPr>
      <w:r>
        <w:rPr/>
        <w:t>1.</w:t>
      </w:r>
    </w:p>
    <w:p>
      <w:pPr>
        <w:pStyle w:val="Style16"/>
        <w:spacing w:before="0" w:after="0"/>
        <w:ind w:firstLine="709"/>
        <w:jc w:val="both"/>
        <w:rPr/>
      </w:pPr>
      <w:r>
        <w:rPr/>
        <w:t>Роскошный гравикар затормозил у комплекса зданий артосской Академии буквально на несколько секунд, чтобы забрать пассажира, — к конспирации следовало относиться серьёзно, в особенности на планете, принадлежащей Империи. Водитель взял курс к загородной вилле вице-губернатора Даниеля Озена. Возле белого крыльца дома в лесу машина также остановилась ненадолго. Хозяин встречал гостя лично, несмотря на то, что на дворе была середина рабочего дня, а график столь высокопоставленного чиновника всегда был предельно насыщен.</w:t>
      </w:r>
    </w:p>
    <w:p>
      <w:pPr>
        <w:pStyle w:val="Style16"/>
        <w:spacing w:before="0" w:after="0"/>
        <w:ind w:firstLine="709"/>
        <w:jc w:val="both"/>
        <w:rPr/>
      </w:pPr>
      <w:r>
        <w:rPr/>
        <w:t xml:space="preserve">— </w:t>
      </w:r>
      <w:r>
        <w:rPr/>
        <w:t>День добрый, Линн. Проходи.</w:t>
      </w:r>
    </w:p>
    <w:p>
      <w:pPr>
        <w:pStyle w:val="Style16"/>
        <w:spacing w:before="0" w:after="0"/>
        <w:ind w:firstLine="709"/>
        <w:jc w:val="both"/>
        <w:rPr/>
      </w:pPr>
      <w:r>
        <w:rPr/>
        <w:t>Линн даль Соль шагнул в прохладный полумрак холла. Потомок аристократов Озен жил на широкую ногу.</w:t>
      </w:r>
    </w:p>
    <w:p>
      <w:pPr>
        <w:pStyle w:val="Style16"/>
        <w:spacing w:before="0" w:after="0"/>
        <w:ind w:firstLine="709"/>
        <w:jc w:val="both"/>
        <w:rPr/>
      </w:pPr>
      <w:r>
        <w:rPr/>
        <w:t>В комнатах было уютно. Небольшой зал с камином служил гостиной, на столике был сервирован обед. Линн опустился в мягкое кресло и закрыл глаза. Он уже и забыл, что такое бывает, — покой, безопасность…</w:t>
      </w:r>
    </w:p>
    <w:p>
      <w:pPr>
        <w:pStyle w:val="Style16"/>
        <w:spacing w:before="0" w:after="0"/>
        <w:ind w:firstLine="709"/>
        <w:jc w:val="both"/>
        <w:rPr/>
      </w:pPr>
      <w:r>
        <w:rPr/>
        <w:t xml:space="preserve">— </w:t>
      </w:r>
      <w:r>
        <w:rPr/>
        <w:t>Что сказали в Академии?</w:t>
      </w:r>
    </w:p>
    <w:p>
      <w:pPr>
        <w:pStyle w:val="Style16"/>
        <w:spacing w:before="0" w:after="0"/>
        <w:ind w:firstLine="709"/>
        <w:jc w:val="both"/>
        <w:rPr/>
      </w:pPr>
      <w:r>
        <w:rPr/>
        <w:t xml:space="preserve">— </w:t>
      </w:r>
      <w:r>
        <w:rPr/>
        <w:t>Они взяли у меня образцы тканей, обещали регенерировать кисть. Но не раньше, чем через полгода. Будут выращивать отдельно, потом пришьют.</w:t>
      </w:r>
    </w:p>
    <w:p>
      <w:pPr>
        <w:pStyle w:val="Style16"/>
        <w:spacing w:before="0" w:after="0"/>
        <w:ind w:firstLine="709"/>
        <w:jc w:val="both"/>
        <w:rPr/>
      </w:pPr>
      <w:r>
        <w:rPr/>
        <w:t>Озен кивнул.</w:t>
      </w:r>
    </w:p>
    <w:p>
      <w:pPr>
        <w:pStyle w:val="Style16"/>
        <w:spacing w:before="0" w:after="0"/>
        <w:ind w:firstLine="709"/>
        <w:jc w:val="both"/>
        <w:rPr/>
      </w:pPr>
      <w:r>
        <w:rPr/>
        <w:t xml:space="preserve">— </w:t>
      </w:r>
      <w:r>
        <w:rPr/>
        <w:t>Примерно так я себе это и представлял. Но дело относительно новое и пока долгое.</w:t>
      </w:r>
    </w:p>
    <w:p>
      <w:pPr>
        <w:pStyle w:val="Style16"/>
        <w:spacing w:before="0" w:after="0"/>
        <w:ind w:firstLine="709"/>
        <w:jc w:val="both"/>
        <w:rPr/>
      </w:pPr>
      <w:r>
        <w:rPr/>
        <w:t xml:space="preserve">— </w:t>
      </w:r>
      <w:r>
        <w:rPr/>
        <w:t xml:space="preserve">Хорошо, что это вообще возможно. </w:t>
      </w:r>
    </w:p>
    <w:p>
      <w:pPr>
        <w:pStyle w:val="Style16"/>
        <w:spacing w:before="0" w:after="0"/>
        <w:ind w:firstLine="709"/>
        <w:jc w:val="both"/>
        <w:rPr/>
      </w:pPr>
      <w:r>
        <w:rPr/>
        <w:t>Даниель налил вина. Яркое полуденное солнце пронизывало зеленоватую жидкость, отчего бокалы становились похожими на драгоценные камни.</w:t>
      </w:r>
    </w:p>
    <w:p>
      <w:pPr>
        <w:pStyle w:val="Style16"/>
        <w:spacing w:before="0" w:after="0"/>
        <w:ind w:firstLine="709"/>
        <w:jc w:val="both"/>
        <w:rPr/>
      </w:pPr>
      <w:r>
        <w:rPr/>
        <w:t xml:space="preserve">— </w:t>
      </w:r>
      <w:r>
        <w:rPr/>
        <w:t>За новую руку, — предложил Даниель. – Чтобы хорошо носилась.</w:t>
      </w:r>
    </w:p>
    <w:p>
      <w:pPr>
        <w:pStyle w:val="Style16"/>
        <w:spacing w:before="0" w:after="0"/>
        <w:ind w:firstLine="709"/>
        <w:jc w:val="both"/>
        <w:rPr/>
      </w:pPr>
      <w:r>
        <w:rPr/>
        <w:t>Линн, чуть улыбнувшись, поддержал тост. Хиннервалям нельзя пить, — теряешь способность сконцентрироваться, — но сейчас ему было всё равно. Хотелось забыться, нырнуть куда-нибудь, где нет этого ужаса… Хоть и ясно, что ничего не получится: от себя-то не убежишь.</w:t>
      </w:r>
    </w:p>
    <w:p>
      <w:pPr>
        <w:pStyle w:val="Style16"/>
        <w:spacing w:before="0" w:after="0"/>
        <w:ind w:firstLine="709"/>
        <w:jc w:val="both"/>
        <w:rPr/>
      </w:pPr>
      <w:r>
        <w:rPr/>
        <w:t xml:space="preserve">— </w:t>
      </w:r>
      <w:r>
        <w:rPr/>
        <w:t>Даниель, у тебя есть отец?</w:t>
      </w:r>
    </w:p>
    <w:p>
      <w:pPr>
        <w:pStyle w:val="Style16"/>
        <w:spacing w:before="0" w:after="0"/>
        <w:ind w:firstLine="709"/>
        <w:jc w:val="both"/>
        <w:rPr/>
      </w:pPr>
      <w:r>
        <w:rPr/>
        <w:t xml:space="preserve">— </w:t>
      </w:r>
      <w:r>
        <w:rPr/>
        <w:t>Был. Эту виллу я унаследовал от него.</w:t>
      </w:r>
    </w:p>
    <w:p>
      <w:pPr>
        <w:pStyle w:val="Style16"/>
        <w:spacing w:before="0" w:after="0"/>
        <w:ind w:firstLine="709"/>
        <w:jc w:val="both"/>
        <w:rPr/>
      </w:pPr>
      <w:r>
        <w:rPr/>
        <w:t xml:space="preserve">— </w:t>
      </w:r>
      <w:r>
        <w:rPr/>
        <w:t>Да? А мой отец жив. Оказывается.</w:t>
      </w:r>
    </w:p>
    <w:p>
      <w:pPr>
        <w:pStyle w:val="Style16"/>
        <w:spacing w:before="0" w:after="0"/>
        <w:ind w:firstLine="709"/>
        <w:jc w:val="both"/>
        <w:rPr/>
      </w:pPr>
      <w:r>
        <w:rPr/>
        <w:t>Озен бросил на даль Соля короткий внимательный взгляд: с его гостем явно творилось что-то неладное.</w:t>
      </w:r>
    </w:p>
    <w:p>
      <w:pPr>
        <w:pStyle w:val="Style16"/>
        <w:spacing w:before="0" w:after="0"/>
        <w:ind w:firstLine="709"/>
        <w:jc w:val="both"/>
        <w:rPr/>
      </w:pPr>
      <w:r>
        <w:rPr/>
        <w:t xml:space="preserve">— </w:t>
      </w:r>
      <w:r>
        <w:rPr/>
        <w:t>Это в любом случае хорошо, Линн.</w:t>
      </w:r>
    </w:p>
    <w:p>
      <w:pPr>
        <w:pStyle w:val="Style16"/>
        <w:spacing w:before="0" w:after="0"/>
        <w:ind w:firstLine="709"/>
        <w:jc w:val="both"/>
        <w:rPr/>
      </w:pPr>
      <w:r>
        <w:rPr/>
        <w:t xml:space="preserve">— </w:t>
      </w:r>
      <w:r>
        <w:rPr/>
        <w:t xml:space="preserve">В любом? А это? – Линн показал на свой биопротез, голос дрогнул. – Он меня чуть не убил! </w:t>
      </w:r>
    </w:p>
    <w:p>
      <w:pPr>
        <w:pStyle w:val="Style16"/>
        <w:spacing w:before="0" w:after="0"/>
        <w:ind w:firstLine="709"/>
        <w:jc w:val="both"/>
        <w:rPr/>
      </w:pPr>
      <w:r>
        <w:rPr/>
        <w:t xml:space="preserve">— </w:t>
      </w:r>
      <w:r>
        <w:rPr/>
        <w:t>Но ведь не убил же.</w:t>
      </w:r>
    </w:p>
    <w:p>
      <w:pPr>
        <w:pStyle w:val="Style16"/>
        <w:spacing w:before="0" w:after="0"/>
        <w:ind w:firstLine="709"/>
        <w:jc w:val="both"/>
        <w:rPr/>
      </w:pPr>
      <w:r>
        <w:rPr/>
        <w:t xml:space="preserve">Даниель внешне остался спокоен. Он понял, что по воле судьбы очутился на пути Линна в тяжелейший момент, и теперь надо было спешно думать, чем можно помочь юному повстанцу. </w:t>
      </w:r>
    </w:p>
    <w:p>
      <w:pPr>
        <w:pStyle w:val="Style16"/>
        <w:spacing w:before="0" w:after="0"/>
        <w:ind w:firstLine="709"/>
        <w:jc w:val="both"/>
        <w:rPr/>
      </w:pPr>
      <w:r>
        <w:rPr/>
        <w:t xml:space="preserve">— </w:t>
      </w:r>
      <w:r>
        <w:rPr/>
        <w:t xml:space="preserve">Да… — Линн взял бокал, сделал нервный глоток. – Но раз он не хотел убивать меня, зачем тогда калечить?! </w:t>
      </w:r>
    </w:p>
    <w:p>
      <w:pPr>
        <w:pStyle w:val="Style16"/>
        <w:spacing w:before="0" w:after="0"/>
        <w:ind w:firstLine="709"/>
        <w:jc w:val="both"/>
        <w:rPr/>
      </w:pPr>
      <w:r>
        <w:rPr/>
        <w:t xml:space="preserve">— </w:t>
      </w:r>
      <w:r>
        <w:rPr/>
        <w:t>Я не знаю, — осторожно ответил Даниель. – Мне ведь вообще не сказали, что с тобой случилось, сообщили лишь, что тебе нужна регенерация кисти.</w:t>
      </w:r>
    </w:p>
    <w:p>
      <w:pPr>
        <w:pStyle w:val="Style16"/>
        <w:spacing w:before="0" w:after="0"/>
        <w:ind w:firstLine="709"/>
        <w:jc w:val="both"/>
        <w:rPr/>
      </w:pPr>
      <w:r>
        <w:rPr/>
        <w:t xml:space="preserve">— </w:t>
      </w:r>
      <w:r>
        <w:rPr/>
        <w:t>Он хотел взять меня в плен, — не слушая, продолжал Линн. – Сначала просто выбил лазерный меч, и я свалился в какую-то шахту. Потом мне рассказали, что там меня собирались заморозить и отправить к Императору. Но я выбрался. Тогда он с помощью Силы стал бросать в меня какие-то металлические штуки, я вылетел спиной в разбитое окно…</w:t>
      </w:r>
    </w:p>
    <w:p>
      <w:pPr>
        <w:pStyle w:val="Style16"/>
        <w:spacing w:before="0" w:after="0"/>
        <w:ind w:firstLine="709"/>
        <w:jc w:val="both"/>
        <w:rPr/>
      </w:pPr>
      <w:r>
        <w:rPr/>
        <w:t>С помощью Силы, отметил для себя Даниель и внутренне сжался. Теперь понятно, почему парень в шоке. Есть только один человек в Галактике, который способен вытворять такие вещи.</w:t>
      </w:r>
    </w:p>
    <w:p>
      <w:pPr>
        <w:pStyle w:val="Style16"/>
        <w:spacing w:before="0" w:after="0"/>
        <w:ind w:firstLine="709"/>
        <w:jc w:val="both"/>
        <w:rPr/>
      </w:pPr>
      <w:r>
        <w:rPr/>
        <w:t xml:space="preserve">— </w:t>
      </w:r>
      <w:r>
        <w:rPr/>
        <w:t>А потом он действительно пошёл в атаку. Я и представить себе не мог… Ах да, я же его ранил! От этого он пришёл в ярость и отрубил мне руку. Казалось, от него исходит какая-то жуткая чёрная волна, которая сейчас захлестнёт меня и утопит…</w:t>
      </w:r>
    </w:p>
    <w:p>
      <w:pPr>
        <w:pStyle w:val="Style16"/>
        <w:spacing w:before="0" w:after="0"/>
        <w:ind w:firstLine="709"/>
        <w:jc w:val="both"/>
        <w:rPr/>
      </w:pPr>
      <w:r>
        <w:rPr/>
        <w:t>Линн залпом допил вино и налил себе ещё. Озен подумал, что начинает понимать, в чём дело.</w:t>
      </w:r>
    </w:p>
    <w:p>
      <w:pPr>
        <w:pStyle w:val="Style16"/>
        <w:spacing w:before="0" w:after="0"/>
        <w:ind w:firstLine="709"/>
        <w:jc w:val="both"/>
        <w:rPr/>
      </w:pPr>
      <w:r>
        <w:rPr/>
        <w:t xml:space="preserve">— </w:t>
      </w:r>
      <w:r>
        <w:rPr/>
        <w:t>И тут он остановился. Стал предлагать всё – жизнь, Силу, власть над Галактикой. Он спросил: сказал ли Оби-Ван, что случилось с моим отцом? Я ответил – да, сказал, что ты убил его. И тогда… Даниель, а может, он солгал?</w:t>
      </w:r>
    </w:p>
    <w:p>
      <w:pPr>
        <w:pStyle w:val="Style16"/>
        <w:spacing w:before="0" w:after="0"/>
        <w:ind w:firstLine="709"/>
        <w:jc w:val="both"/>
        <w:rPr/>
      </w:pPr>
      <w:r>
        <w:rPr/>
        <w:t xml:space="preserve">— </w:t>
      </w:r>
      <w:r>
        <w:rPr/>
        <w:t>Кто?</w:t>
      </w:r>
    </w:p>
    <w:p>
      <w:pPr>
        <w:pStyle w:val="Style16"/>
        <w:spacing w:before="0" w:after="0"/>
        <w:ind w:firstLine="709"/>
        <w:jc w:val="both"/>
        <w:rPr/>
      </w:pPr>
      <w:r>
        <w:rPr/>
        <w:t xml:space="preserve">— </w:t>
      </w:r>
      <w:r>
        <w:rPr/>
        <w:t>Вейдер.</w:t>
      </w:r>
    </w:p>
    <w:p>
      <w:pPr>
        <w:pStyle w:val="Style16"/>
        <w:spacing w:before="0" w:after="0"/>
        <w:ind w:firstLine="709"/>
        <w:jc w:val="both"/>
        <w:rPr/>
      </w:pPr>
      <w:r>
        <w:rPr/>
        <w:t xml:space="preserve">— </w:t>
      </w:r>
      <w:r>
        <w:rPr/>
        <w:t>Нет, — сразу ответил Озен. – Он гениальный стратег, он строит ловушки, как никто другой, он умеет молчать, но никогда не лжёт.</w:t>
      </w:r>
    </w:p>
    <w:p>
      <w:pPr>
        <w:pStyle w:val="Style16"/>
        <w:spacing w:before="0" w:after="0"/>
        <w:ind w:firstLine="709"/>
        <w:jc w:val="both"/>
        <w:rPr/>
      </w:pPr>
      <w:r>
        <w:rPr/>
        <w:t xml:space="preserve">Линн глубоко вздохнул и снова приложился к бокалу. </w:t>
      </w:r>
    </w:p>
    <w:p>
      <w:pPr>
        <w:pStyle w:val="Style16"/>
        <w:spacing w:before="0" w:after="0"/>
        <w:ind w:firstLine="709"/>
        <w:jc w:val="both"/>
        <w:rPr/>
      </w:pPr>
      <w:r>
        <w:rPr/>
        <w:t xml:space="preserve">— </w:t>
      </w:r>
      <w:r>
        <w:rPr/>
        <w:t>Даниель, что ты о нём знаешь?</w:t>
      </w:r>
    </w:p>
    <w:p>
      <w:pPr>
        <w:pStyle w:val="Style16"/>
        <w:spacing w:before="0" w:after="0"/>
        <w:ind w:firstLine="709"/>
        <w:jc w:val="both"/>
        <w:rPr/>
      </w:pPr>
      <w:r>
        <w:rPr/>
        <w:t>Озен помолчал. Всё это надо было как-то осмыслить. Получается, у Вейдера есть сын, который воюет на стороне повстанцев, и вице-губернатор Артоса становится обладателем этой сверхсекретной информации. Вот только что теперь с ней делать?</w:t>
      </w:r>
    </w:p>
    <w:p>
      <w:pPr>
        <w:pStyle w:val="Style16"/>
        <w:spacing w:before="0" w:after="0"/>
        <w:ind w:firstLine="709"/>
        <w:jc w:val="both"/>
        <w:rPr/>
      </w:pPr>
      <w:r>
        <w:rPr/>
        <w:t xml:space="preserve">— </w:t>
      </w:r>
      <w:r>
        <w:rPr/>
        <w:t>Дарт Вейдер абсолютно бесстрашен, умеет очень быстро оценивать обстановку. Когда вы атаковали Звезду Смерти, ему доложили, что есть серьёзная угроза. Он сел в истребитель и полетел защищать станцию, как простой пилот. Именно это и спасло ему жизнь.</w:t>
      </w:r>
    </w:p>
    <w:p>
      <w:pPr>
        <w:pStyle w:val="Style16"/>
        <w:spacing w:before="0" w:after="0"/>
        <w:ind w:firstLine="709"/>
        <w:jc w:val="both"/>
        <w:rPr/>
      </w:pPr>
      <w:r>
        <w:rPr/>
        <w:t xml:space="preserve">— </w:t>
      </w:r>
      <w:r>
        <w:rPr/>
        <w:t>Замечательно, — пробормотал Линн, приканчивая очередной бокал. – Но как же так получилось, почему он с Императором?</w:t>
      </w:r>
    </w:p>
    <w:p>
      <w:pPr>
        <w:pStyle w:val="Style16"/>
        <w:spacing w:before="0" w:after="0"/>
        <w:ind w:firstLine="709"/>
        <w:jc w:val="both"/>
        <w:rPr/>
      </w:pPr>
      <w:r>
        <w:rPr/>
        <w:t xml:space="preserve">— </w:t>
      </w:r>
      <w:r>
        <w:rPr/>
        <w:t xml:space="preserve">Трудно сказать. Вейдер появился в свите Императора лет двадцать назад, когда пала Республика, и центр Империи был перенесён с Астлана в Столицу. Я же всю жизнь служу на Артосе и никогда не был вхож в окружение Императора. </w:t>
      </w:r>
    </w:p>
    <w:p>
      <w:pPr>
        <w:pStyle w:val="Style16"/>
        <w:spacing w:before="0" w:after="0"/>
        <w:ind w:firstLine="709"/>
        <w:jc w:val="both"/>
        <w:rPr/>
      </w:pPr>
      <w:r>
        <w:rPr/>
        <w:t xml:space="preserve">— </w:t>
      </w:r>
      <w:r>
        <w:rPr/>
        <w:t>А досье Секретной службы?</w:t>
      </w:r>
    </w:p>
    <w:p>
      <w:pPr>
        <w:pStyle w:val="Style16"/>
        <w:spacing w:before="0" w:after="0"/>
        <w:ind w:firstLine="709"/>
        <w:jc w:val="both"/>
        <w:rPr/>
      </w:pPr>
      <w:r>
        <w:rPr/>
        <w:t>Даниель усмехнулся.</w:t>
      </w:r>
    </w:p>
    <w:p>
      <w:pPr>
        <w:pStyle w:val="Style16"/>
        <w:spacing w:before="0" w:after="0"/>
        <w:ind w:firstLine="709"/>
        <w:jc w:val="both"/>
        <w:rPr/>
      </w:pPr>
      <w:r>
        <w:rPr/>
        <w:t xml:space="preserve">— </w:t>
      </w:r>
      <w:r>
        <w:rPr/>
        <w:t>Извини, не выйдет. Во-первых, я сильно сомневаюсь, что оно вообще существует. А во-вторых, если бы оно и было, то проявлять интерес к нему слишком рискованно. Вряд ли повстанцам нужно, чтобы меня сместили с поста. И хорошо ещё, если я отделаюсь только этим.</w:t>
      </w:r>
    </w:p>
    <w:p>
      <w:pPr>
        <w:pStyle w:val="Style16"/>
        <w:spacing w:before="0" w:after="0"/>
        <w:ind w:firstLine="709"/>
        <w:jc w:val="both"/>
        <w:rPr/>
      </w:pPr>
      <w:r>
        <w:rPr/>
        <w:t>Яркие голубые глаза Линна были полны боли, и Даниель решил не продолжать.</w:t>
      </w:r>
    </w:p>
    <w:p>
      <w:pPr>
        <w:pStyle w:val="Style16"/>
        <w:spacing w:before="0" w:after="0"/>
        <w:ind w:firstLine="709"/>
        <w:jc w:val="both"/>
        <w:rPr/>
      </w:pPr>
      <w:r>
        <w:rPr/>
        <w:t xml:space="preserve">— </w:t>
      </w:r>
      <w:r>
        <w:rPr/>
        <w:t>Ну что ж… Да, вот что: больше не передавай нам ничего через Александра Вязовского. Его раскрыли. Вчера. Я увёз его дочь на Базу, потому что оставаться на родной планете для неё слишком опасно.</w:t>
      </w:r>
    </w:p>
    <w:p>
      <w:pPr>
        <w:pStyle w:val="Style16"/>
        <w:spacing w:before="0" w:after="0"/>
        <w:ind w:firstLine="709"/>
        <w:jc w:val="both"/>
        <w:rPr/>
      </w:pPr>
      <w:r>
        <w:rPr/>
        <w:t>Озен склонил голову.</w:t>
      </w:r>
    </w:p>
    <w:p>
      <w:pPr>
        <w:pStyle w:val="Style16"/>
        <w:spacing w:before="0" w:after="0"/>
        <w:ind w:firstLine="709"/>
        <w:jc w:val="both"/>
        <w:rPr/>
      </w:pPr>
      <w:r>
        <w:rPr/>
        <w:t xml:space="preserve">— </w:t>
      </w:r>
      <w:r>
        <w:rPr/>
        <w:t>Линн… Она ведь больше не увидит своего отца.</w:t>
      </w:r>
    </w:p>
    <w:p>
      <w:pPr>
        <w:pStyle w:val="Style16"/>
        <w:spacing w:before="0" w:after="0"/>
        <w:ind w:firstLine="709"/>
        <w:jc w:val="both"/>
        <w:rPr/>
      </w:pPr>
      <w:r>
        <w:rPr/>
        <w:t xml:space="preserve">— </w:t>
      </w:r>
      <w:r>
        <w:rPr/>
        <w:t xml:space="preserve">Я думал об этом. </w:t>
      </w:r>
    </w:p>
    <w:p>
      <w:pPr>
        <w:pStyle w:val="Style16"/>
        <w:spacing w:before="0" w:after="0"/>
        <w:ind w:firstLine="709"/>
        <w:jc w:val="both"/>
        <w:rPr/>
      </w:pPr>
      <w:r>
        <w:rPr/>
        <w:t xml:space="preserve">— </w:t>
      </w:r>
      <w:r>
        <w:rPr/>
        <w:t>А ты – можешь. Поверь, ничто ещё не кончено, пока мы находимся по эту сторону смерти.</w:t>
      </w:r>
    </w:p>
    <w:p>
      <w:pPr>
        <w:pStyle w:val="Style16"/>
        <w:spacing w:before="0" w:after="0"/>
        <w:ind w:firstLine="709"/>
        <w:jc w:val="both"/>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p>
      <w:pPr>
        <w:pStyle w:val="TextBodyIndent"/>
        <w:spacing w:lineRule="auto" w:line="240"/>
        <w:ind w:firstLine="709"/>
        <w:rPr/>
      </w:pPr>
      <w:r>
        <w:rPr>
          <w:sz w:val="24"/>
        </w:rPr>
        <w:t>Это был один из редких моментов, когда Вейдер оставался без брони: медицинские роботы под чутким контролем Раины сняли с него всё и занялись профилактикой. Он не ощущал близкой опасности, и внезапно раздавшийся сигнал тревоги застал его врасплох. Раина хоть и знала всю неуязвимость цитадели на Алголе, но приказала роботам поторопиться: когда её пациент был в броне и в шлеме, она могла не опасаться за его жизнь. Поч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льба не смолкала, — помиравшая от безделья охрана отводила душу. Да что ж там такое, в конце кон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ва на его голову опустился шлем, он вызвал командира гарни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ожите обстанов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сять минут назад над островом возник звездолёт класса Т-114, — тот пребывал в сильной растерянности. – С его борта были выпущены мелкие транспортные средства, начинённые взрывчаткой. Объекты уничтож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андир со страхом ждал, что решит Вейдер: Милорд терпеть не мог некомпетентности, и у него был большой выбор кандидатов на каждый значимый пост. Ясное дело, в том, что цитадель Алголя стала известна повстанцам, командир никаким боком не виноват… но кто знает, откуда просочилась информация? Может, и винова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из ваших людей в последнее время покидал Алг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андир перевёл дух и выдал список тех, кого недавно отправлял в отпуск. Всё это были люди с довольно низким уровнем допуска, а появление звездолёта слишком хорошо совпадает с прилётом Вейдера. Вряд ли повстанцы потратили кучу денег на взрывчатку только для того, чтобы просто устроить здесь фейерверк. Хотя демонстрация мощи – тоже вер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ина, как прошёл твой визит на Свей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без эксцесс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стал, Раина смотрела на него снизу ввер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 один момент. Я встретила старых знакомых, мы поехали кататься. На нас напали, я спряталась, а когда выбралась, то не нашла никого, кроме своего телохран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 тобой бы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не помн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знакомые. Телохранитель.</w:t>
      </w:r>
    </w:p>
    <w:p>
      <w:pPr>
        <w:pStyle w:val="Normal"/>
        <w:spacing w:lineRule="auto" w:line="240" w:before="0" w:after="0"/>
        <w:ind w:firstLine="709"/>
        <w:jc w:val="both"/>
        <w:rPr/>
      </w:pPr>
      <w:r>
        <w:rPr>
          <w:rFonts w:cs="Times New Roman" w:ascii="Times New Roman" w:hAnsi="Times New Roman"/>
          <w:sz w:val="24"/>
          <w:szCs w:val="24"/>
        </w:rPr>
        <w:t>Она назвала. История нравилась ей всё меньше и меньше. Снаружи всё стреляли, — маленькие машины частью шли на автопилоте, маневрировали, и сбить их было не так просто. А Март Тарчин прислал ей приглашение на сегодняшний приём по поводу Дня Империи… Как-то всё это не во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йдер быстро раздобыл охранника Раины. При виде главнокомандующего тот вытянулся в струнку и сдал себя по полной программе: в кафе напротив клиники для душевнобольных госпожу Сойтар встретили двое, мужчина и женщина, они вместе сели в гравикар, прихватив его с собой. По дороге он получил по шее, отключился и доложить о дальнейшем не может. Госпожу Сойтар он позже нашёл в гостинице клини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ть фотороботы, — приказал Вейдер так, что даже у ни в чём не повинной Раины ёкнуло сердце. Понятно, что через пару минут, когда парень перешлёт на экран Милорда портреты неизвестных повстанцев, для него наступит конец – хорошо, если только карьеры, а не жизни. И лорд Вейдер будет прав, потому что нечего таких лопухов держать на службе. Да, так и есть, — высшая мера. Быстро и эффективно, любимый приём – задушить. Точнее, сломать шею. Раина глубоко вздохнула. В том, что у него именно такой излюбленный способ отправки людей на тот свет, виноваты его увечья, это своеобразная месть: сам я не дышу, так и вам не дам.</w:t>
      </w:r>
    </w:p>
    <w:p>
      <w:pPr>
        <w:pStyle w:val="Normal"/>
        <w:spacing w:lineRule="auto" w:line="240" w:before="0" w:after="0"/>
        <w:ind w:firstLine="709"/>
        <w:jc w:val="both"/>
        <w:rPr/>
      </w:pPr>
      <w:r>
        <w:rPr>
          <w:rFonts w:cs="Times New Roman" w:ascii="Times New Roman" w:hAnsi="Times New Roman"/>
          <w:sz w:val="24"/>
          <w:szCs w:val="24"/>
        </w:rPr>
        <w:t>Вейдер взглянул на фотороботы. С мужчиной сразу всё стало ясно: это Хасан Пайела, бывший глава колонии на Беспине, — освободил принцессу Лею и удрал вместе с ней к повстанцам, надо полагать. Девушка была ему незнакома. Совсем молоденькая, — похоже, ровесница Линна, — довольно симпатичная. В данных имперской полиции на неё ничего нет: видно, не успела ещё ничем отличиться.</w:t>
      </w:r>
    </w:p>
    <w:p>
      <w:pPr>
        <w:pStyle w:val="Normal"/>
        <w:spacing w:lineRule="auto" w:line="240" w:before="0" w:after="0"/>
        <w:ind w:firstLine="709"/>
        <w:jc w:val="both"/>
        <w:rPr/>
      </w:pPr>
      <w:r>
        <w:rPr>
          <w:rFonts w:cs="Times New Roman" w:ascii="Times New Roman" w:hAnsi="Times New Roman"/>
          <w:sz w:val="24"/>
          <w:szCs w:val="24"/>
        </w:rPr>
        <w:t>И тут он ощутил чьё-то присутствие. Девушка. Одарена Силой. Где-то рядом, возле цитадели. Выстрелы становятся всё реже, наконец смолкают. А она ждёт. Чего?</w:t>
      </w:r>
    </w:p>
    <w:p>
      <w:pPr>
        <w:pStyle w:val="Normal"/>
        <w:spacing w:lineRule="auto" w:line="240" w:before="0" w:after="0"/>
        <w:ind w:firstLine="709"/>
        <w:jc w:val="both"/>
        <w:rPr/>
      </w:pPr>
      <w:r>
        <w:rPr>
          <w:rFonts w:cs="Times New Roman" w:ascii="Times New Roman" w:hAnsi="Times New Roman"/>
          <w:sz w:val="24"/>
          <w:szCs w:val="24"/>
        </w:rPr>
        <w:t>Он настроился на её мысли, — она никогда не училась, это просто одарённость. Даже талант. Нераскрытый. Одиночество, оторванность от родины, боль недавней потери, — у неё погиб отец. И никакой ненависти. Странно. Если ты не подстерегаешь мой выход на регулярную вечернюю прогулку, то зачем ты прилетела? Закатом полюбо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ина забеспоко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рд, вы всё-таки пойдё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pPr>
      <w:r>
        <w:rPr>
          <w:rFonts w:cs="Times New Roman" w:ascii="Times New Roman" w:hAnsi="Times New Roman"/>
          <w:sz w:val="24"/>
          <w:szCs w:val="24"/>
        </w:rPr>
        <w:t>Он стремительно зашагал вниз, — чёрная мантия, струясь, развевалась за спиной. Ты ждёшь меня, девочка, чтобы убить, так попробуй, — и совершишь первый шаг к Тёмной Стороне. А я помогу сделать остальные.</w:t>
      </w:r>
    </w:p>
    <w:p>
      <w:pPr>
        <w:pStyle w:val="Normal"/>
        <w:spacing w:lineRule="auto" w:line="240" w:before="0" w:after="0"/>
        <w:ind w:firstLine="709"/>
        <w:jc w:val="both"/>
        <w:rPr/>
      </w:pPr>
      <w:r>
        <w:rPr>
          <w:rFonts w:cs="Times New Roman" w:ascii="Times New Roman" w:hAnsi="Times New Roman"/>
          <w:sz w:val="24"/>
          <w:szCs w:val="24"/>
        </w:rPr>
        <w:t>Створки дверей разъезжаются в стороны, — тяжёлые двойные двери-диафрагма. Где-то рядом.</w:t>
      </w:r>
    </w:p>
    <w:p>
      <w:pPr>
        <w:pStyle w:val="Normal"/>
        <w:spacing w:lineRule="auto" w:line="240" w:before="0" w:after="0"/>
        <w:ind w:firstLine="709"/>
        <w:jc w:val="both"/>
        <w:rPr/>
      </w:pPr>
      <w:r>
        <w:rPr>
          <w:rFonts w:cs="Times New Roman" w:ascii="Times New Roman" w:hAnsi="Times New Roman"/>
          <w:sz w:val="24"/>
          <w:szCs w:val="24"/>
        </w:rPr>
        <w:t>Вейдер замедлил шаг, окинул взглядом окрестности. Вполне можно спрятаться… Да!</w:t>
      </w:r>
    </w:p>
    <w:p>
      <w:pPr>
        <w:pStyle w:val="Normal"/>
        <w:spacing w:lineRule="auto" w:line="240" w:before="0" w:after="0"/>
        <w:ind w:firstLine="709"/>
        <w:jc w:val="both"/>
        <w:rPr/>
      </w:pPr>
      <w:r>
        <w:rPr>
          <w:rFonts w:cs="Times New Roman" w:ascii="Times New Roman" w:hAnsi="Times New Roman"/>
          <w:sz w:val="24"/>
          <w:szCs w:val="24"/>
        </w:rPr>
        <w:t>Она выскочила, казалось, из-под земли, очень близко, — юная, хрупкая, чернявая. Выстрел прозвучал как-то странно, разряда не было. Алые молнии бластеров охраны тут же исчертили воздух, он вскинул руку – придушить, но не убивать, девочка нужна живой. Она успела только повернуться, прежде чем схватилась за горло. Внезапно откуда-то вывернулся синий гравикар, водитель – клыкастый, седой – сгрёб её в охапку и затащил внутрь, машина рванулась ввысь. А в следующий миг над головой засвистели двигатели: над цитаделью снижался звездолёт. Синий гравикар совсем не по-гравикарьи быстро махнул к нему и скрылся в открытом люке, створки захлопнулись, звездолёт сделал рискованный разворот и исче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андир группы прикрытия осмелился распрямиться и подойти к лорду Вейде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рд, всё в порядк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ы свободны.</w:t>
      </w:r>
    </w:p>
    <w:p>
      <w:pPr>
        <w:pStyle w:val="Normal"/>
        <w:spacing w:lineRule="auto" w:line="240" w:before="0" w:after="0"/>
        <w:ind w:firstLine="709"/>
        <w:jc w:val="both"/>
        <w:rPr/>
      </w:pPr>
      <w:r>
        <w:rPr>
          <w:rFonts w:cs="Times New Roman" w:ascii="Times New Roman" w:hAnsi="Times New Roman"/>
          <w:sz w:val="24"/>
          <w:szCs w:val="24"/>
        </w:rPr>
        <w:t>Он подошёл к тому месту, откуда в него стреляли, обернулся. Не попасть с такого расстояния мог только человек, вообще не знакомый с оружием. И это был не бластер. Судя по траектории…</w:t>
      </w:r>
    </w:p>
    <w:p>
      <w:pPr>
        <w:pStyle w:val="Normal"/>
        <w:spacing w:lineRule="auto" w:line="240" w:before="0" w:after="0"/>
        <w:ind w:firstLine="709"/>
        <w:jc w:val="both"/>
        <w:rPr/>
      </w:pPr>
      <w:r>
        <w:rPr>
          <w:rFonts w:cs="Times New Roman" w:ascii="Times New Roman" w:hAnsi="Times New Roman"/>
          <w:sz w:val="24"/>
          <w:szCs w:val="24"/>
        </w:rPr>
        <w:t>Вейдер прошёл вперёд, нагнулся и поднял с земли маленькое лезвие, – настолько острое, что сразу прорезало перчатку и со скрипом оцарапало металл искусственных пальцев. С такой близкой дистанции эта штука запросто могла пробить линзы, скрывающие глаза, или респиратор, и тогда — верная смерть. Повстанцы не послали бы на столь важное дело человека, не умеющего хорошо стрелять. На момент выстрела он ничего не делал, чтобы защититься. Испугалась его вида? Нет, он бы почувствовал… Стра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йдер вернулся в цитадель, задал компьютеру поиск оружия. Место производства – отсталая планета на окраине Галактики, сорок лет назад открытая негуманоидами и два года как входящая в состав Империи. Может, девочка оттуда родом? Да, так и есть, — дочь ликвидированного агента повстанцев, бывшего полицейского. А вот ещё данные по оружию: из такого же был убит губернатор Артоса Дэйв Озен. Юная особа на тот – недавний! – момент была подругой Даниеля Озена, вице-губернатора, сейчас занявшего освободившийся пост. Элта Ариатис, она же Кэт Вязовская. Элта Ариатис со Свейза. От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р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Раи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День Империи, губернатор Свейза Тарчин прислал мне приглашение на приём. Я могу его прин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йдер на секунду задума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летим вместе.</w:t>
      </w:r>
    </w:p>
    <w:p>
      <w:pPr>
        <w:pStyle w:val="Normal"/>
        <w:spacing w:lineRule="auto" w:line="240" w:before="0" w:after="0"/>
        <w:ind w:firstLine="709"/>
        <w:jc w:val="both"/>
        <w:rPr/>
      </w:pPr>
      <w:r>
        <w:rPr>
          <w:rFonts w:cs="Times New Roman" w:ascii="Times New Roman" w:hAnsi="Times New Roman"/>
          <w:sz w:val="24"/>
          <w:szCs w:val="24"/>
        </w:rPr>
        <w:t>Он отдал приказ об аресте Кэт Вязовской, подумав, вызвал на Свейз Даниеля Озена. Небольшой имперский шаттл покинул Алг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TextBodyIndent"/>
        <w:spacing w:lineRule="auto" w:line="240"/>
        <w:ind w:firstLine="709"/>
        <w:rPr/>
      </w:pPr>
      <w:r>
        <w:rPr>
          <w:sz w:val="24"/>
        </w:rPr>
        <w:t>В космопорту Дарт Вейдер отпустил Раину. На миг показалось, что на планете, кроме Вязовской, есть ещё кто-то, владеющий Силой, — который почувствовал его появление и пытается стать незаметным. Или это только одарённость?</w:t>
      </w:r>
    </w:p>
    <w:p>
      <w:pPr>
        <w:pStyle w:val="Normal"/>
        <w:spacing w:lineRule="auto" w:line="240" w:before="0" w:after="0"/>
        <w:ind w:firstLine="709"/>
        <w:jc w:val="both"/>
        <w:rPr/>
      </w:pPr>
      <w:r>
        <w:rPr>
          <w:rFonts w:cs="Times New Roman" w:ascii="Times New Roman" w:hAnsi="Times New Roman"/>
          <w:sz w:val="24"/>
          <w:szCs w:val="24"/>
        </w:rPr>
        <w:t xml:space="preserve">Даниель Озен вместе с Мартом Тарчином встречал его в космопорту. Держится спокойно, — даже если он приказал убрать брата, чтобы занять его пост, это ещё не предательство. Как всё это не вовремя: Император собирается прибыть на новую Звезду Смерти, официальная причина – инспектирование строительства. А на самом деле это ловушка для повстанцев, туда стягивается флот со всей Галактики… И Линн должен прилететь туда. Прилетит. Сам. Поэтому даже если это он пытается скрыть от Вейдера своё присутствие на Свейзе, то его следует отпустить. </w:t>
      </w:r>
    </w:p>
    <w:p>
      <w:pPr>
        <w:pStyle w:val="Normal"/>
        <w:spacing w:lineRule="auto" w:line="240" w:before="0" w:after="0"/>
        <w:ind w:firstLine="709"/>
        <w:jc w:val="both"/>
        <w:rPr/>
      </w:pPr>
      <w:r>
        <w:rPr>
          <w:rFonts w:cs="Times New Roman" w:ascii="Times New Roman" w:hAnsi="Times New Roman"/>
          <w:sz w:val="24"/>
          <w:szCs w:val="24"/>
        </w:rPr>
        <w:t>Когда Вейдер и Озен доехали до здания Секретной Службы, по видеофону доложили об аресте Кэт Вязовской на въезде в космопорт. А через несколько минут Вейдер перестал ощущать присутствие одарённого Силой существа, — если это был Линн, то он покинул систему Свейза. Если. Потому что на его сына не похоже бросить друга в беде. Но если Вязовская ему не друг? Они могут и не быть знакомы.</w:t>
      </w:r>
    </w:p>
    <w:p>
      <w:pPr>
        <w:pStyle w:val="Normal"/>
        <w:spacing w:lineRule="auto" w:line="240" w:before="0" w:after="0"/>
        <w:ind w:firstLine="709"/>
        <w:jc w:val="both"/>
        <w:rPr/>
      </w:pPr>
      <w:r>
        <w:rPr>
          <w:rFonts w:cs="Times New Roman" w:ascii="Times New Roman" w:hAnsi="Times New Roman"/>
          <w:sz w:val="24"/>
          <w:szCs w:val="24"/>
        </w:rPr>
        <w:t>Они расположились в кабинете для допросов. Врач вооружен последними разработками мужа Раины, доктора Сойтара, чтобы арестанты говорили правду, и ничего, кроме правды. Даниель Озен сохраняет спокойствие, хотя у него промелькнула мысль о том, что укол может достаться и ему. Двери откры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теперь она перепугалась насмерть, как ребёнок, — и его вида, и того, что смотрит на человека, в которого только что стреляла. Её заставляют войти и сесть. Укол. Допрос. Так, оказывается, это не первая её попытка стрельбы по живым мишеням: она убила Дэйва Озена, чтобы тот не стал учеником Императора. Значит, знакома с Линном, — больше никто не мог дать именно эту наводку, а она была главной. Если бы главным мотивом были честолюбивые планы Даниеля, Вязовская первым делом выдала бы их. Хорошая штука этот новый препарат для д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махнулась случай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Линн не хотел вашей смер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йте д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н! И она согласилась, хоть это и было предательством. Что ж, у неё есть возможность для пути на Тёмную Сторону. Теперь понятно, почему он не почувствовал приближающейся опасности на Алголе, — её и не было, Вязовская вовсе не собиралась стрелять на поражение. Так, она действительно ничего не знает 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войте до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а передозировка, — полуспросил, полупредупредил Даниел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 оборвал Вей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ы что, вздумал давать мне советы?! Сейчас сам займёшь её место, это недолго! Девочка отключилась, — значит, это не было сопротивлением с инстинктивным использованием Силы. Она просто мало информирована, поэтому её и послали: если попадётся, так и сказать будет нечего. А тех, кто ничего не знает, Империя обычно ликвидирует. Интересно, Линн понимал, что, возможно, посылает её на смерть? Если он сделал это сознательно, то это шаг к Тёмной Стороне… Или нет, — если они вместе решили спасти ему жизнь этим промахом, так как вместо Кэт всё равно кто-то полетел бы на Алголь. Но почему тогда Линн позволил ей попасться? Мог ведь обмануть пост на въезде, тогда она тоже прошла бы… Нет, не мог. Раз он скрывался от него, Вейдера, то был сконцентрирован только на этом и уже не мог заниматься дежурными. А она пожертвовала собой, лишь бы он улете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рд, по моим наблюдениям, Вязовская одарена Силой, — Озен очень вежл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есно, куда он гнё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так реш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ыли в кази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зло в игр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круп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что она талантлива, я и без тебя знаю, Озен. Вопрос лишь в том, насколько ты связан с повстанцами: уже предатель, или просто ваши планы относительно Дэйва совпа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дите её в камеру, пусть немного придёт в себя. Позже я ею займ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очку уводят, — точнее, почти уносят, она едва может идти. Доза, похоже, оказалась для неё великовата. Ничего, очнё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рд, вас вызывает Императ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 сожалением встал. Вот и всё, время вышло. Что-то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TextBodyIndent"/>
        <w:spacing w:lineRule="auto" w:line="240"/>
        <w:ind w:firstLine="709"/>
        <w:rPr>
          <w:sz w:val="24"/>
        </w:rPr>
      </w:pPr>
      <w:r>
        <w:rPr>
          <w:sz w:val="24"/>
        </w:rPr>
        <w:t>Мы с Раиной вместе разбирали данные об элиа. Лечение этого буйного аксератского племени, в общих чертах, было окончено, и можно было в спокойной обстановке артосской Академии выяснить, что же на самом деле представляет собой этот одарённый Силой народ.</w:t>
      </w:r>
    </w:p>
    <w:p>
      <w:pPr>
        <w:pStyle w:val="Normal"/>
        <w:spacing w:lineRule="auto" w:line="240" w:before="0" w:after="0"/>
        <w:ind w:firstLine="709"/>
        <w:jc w:val="both"/>
        <w:rPr>
          <w:rFonts w:ascii="Times New Roman" w:hAnsi="Times New Roman" w:cs="Times New Roman"/>
          <w:sz w:val="24"/>
          <w:szCs w:val="24"/>
        </w:rPr>
      </w:pPr>
      <w:r>
        <w:rPr>
          <w:sz w:val="24"/>
        </w:rPr>
        <w:t>—</w:t>
      </w:r>
      <w:r>
        <w:rPr>
          <w:rFonts w:cs="Calibri"/>
          <w:sz w:val="24"/>
        </w:rPr>
        <w:t xml:space="preserve"> </w:t>
      </w:r>
      <w:r>
        <w:rPr>
          <w:rFonts w:cs="Times New Roman" w:ascii="Times New Roman" w:hAnsi="Times New Roman"/>
          <w:sz w:val="24"/>
          <w:szCs w:val="24"/>
        </w:rPr>
        <w:t>Иммунитет ко всем аксератским болезням – это здорово, — сказала я. – Может, они ещё и регенерировать себя мог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 сожалением отозвалась Раина. – А жаль. Наши методы регенерации хоть и действенные, но пока ещё дорогие и не очень быстрые, хотелось бы их усовершенствовать. Что поделаешь, их и изобрели-то недавно, всего десять лет назад. Если 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вспомнилось. Впрочем, тогда всё равно надо было действовать быст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 лорде Эльснере? – меня разобрало любопытство. – А в чём, собственно, дело? Почему у него такой жуткий вид был, со шлемом, маской и всем прочим? Твоя рабо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 Раина коротко взглянула на меня и стала что-то искать в компьютере. – Если тебе действительно интересно, можешь посмотреть его медицинскую карту. Но должна предупредить: это зрелище не для слабонерв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ывела на экран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им он попал в мои руки после боя с Оби-Ваном Кеноби… Ты знаешь историю хиннерва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ьше, очень давно, это была единая организация с древним названием – хиннервали. Потом, после появления Йаллера, она раскололась на две: на джедаев и ситхов. Они-то и поделили между собой Галакт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дной из частей руководил Йалле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увидел произошедший из-за него раскол, расстроился и уехал на Аксерат. Джедаи организовали Старую Республику с центром в Столице, ситхи – Империю с центром на Астл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думала, откуда Раина может так хорошо всё это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одом с Астла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я там рабо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га. Теперь понятно, почему она так предана идее Империи: она не представляет себе демократической формы 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появился Императ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же наш, руни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амый. Он быстро взял в свои руки и астланскую империю, и ситхов, — убрал прежнего императора и занял его место. Джедаи вели войну, вроде бы побеждали, а потом ситхи поднимались снова – словно из ниоткуда. Кто такой Император, как он выглядит, никто в Республике не знал. А в один прекрасный момент обнаружилось, что он занимает один из ведущих постов в Республике и давно уже тайно выращивает своего человека среди джеда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рда Эльсне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ситхское имя Дарт Вейдер. Поэтому Республика очень быстро пала, а джедаи были уничтож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еревела взгляд с Раины на экран – и мороз продрал по коже. Без ног, без левой руки, — через секунду я поняла, что правая тоже искусственная, — ож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жжено до девяноста процентов кожи, плюс верхние дыхательные пути и лё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ва. Пока они бились, владение Силой позволяло дышать горячим воздухом без последствий, но после получения таких увечий он потерял концентрацию. От боли. Но это было не самым тяжёл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же больше-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т, кто его искалечил, был его учителем-джедаем. По крайней мере, так думал Оби-Ван, который ничего не знал о контактах своего ученика с Императором. Когда бывший ученик уже лежал перед ним поверженный, Кеноби долго, — по крайней мере, так говорил лорд Вейдер, — проклинал его за предательство. Но ещё раньше, во время боя, Император почувствовал, что молодому ситху нужна помощь, и отправился на выручку, прихватив с собой меня. Высказавшись, Оби-Ван понял, что милосерднее было бы добить Вейд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вернул ему шею? – догадалась я. — С помощью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 момент приземления корабля Императора Оби-Ван бежал. Владение Силой помогло Вейдеру продержаться до нашего появления. Я заменила сломанные позвонки искусственными, создала дыхательную систему, систему питания… Надо было действовать быстро, да тогда мы и не умели многого из того, что можем сейчас. Даже протезы тогда были без искусственной кожи, без чувствительности. Могли только сгибаться во всех суставах, как надо, – и всё. Именно эти позвонки и стали причиной его смерти: электрическая проводимость не такая, как у настоящих, а без них человек сам не дыш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ли бы, если б не ты и пересадка мозга, — поправила я. – Как хорошо, что ты это сделала! А при чём тут электричество? Я ведь так и не знаю, что случилось во время последней бит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ак спроси у лорда Эльснера, — предложила Раина. – Я спрашивала, в ответ он прокрутил всё произошедшее в памяти и дал мне возможность увидеть это при помощи телепа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ина, мне неудобно! Ты двадцать лет была его личным врач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ты тоже спасла ему жиз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что? Всё равно, заставлять его вспоминать прошл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 его и не забывал. Я думала, ты знае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ина внимательно посмотрела на меня и набрала номер. Лорд Эльснер был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рд, вы не могли бы рассказать Кэт о гибели Императора? Всё-таки она ваша ученица, ей полезно зн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 решаю, что ей полезно, — спокойно сказал лорд Эльснер. – Но раз уж зашла речь, значит, пора. Пусть приезжает.</w:t>
      </w:r>
    </w:p>
    <w:p>
      <w:pPr>
        <w:pStyle w:val="Normal"/>
        <w:spacing w:lineRule="auto" w:line="240" w:before="0" w:after="0"/>
        <w:ind w:firstLine="709"/>
        <w:jc w:val="both"/>
        <w:rPr/>
      </w:pPr>
      <w:r>
        <w:rPr>
          <w:rFonts w:cs="Times New Roman" w:ascii="Times New Roman" w:hAnsi="Times New Roman"/>
          <w:sz w:val="24"/>
          <w:szCs w:val="24"/>
        </w:rPr>
        <w:t>Страшно волнуясь, я покинула Академию. Синий гравикар легко перемахнул Кер-Сериндат и остановился возле загородного дома. Линн сидел в Академии над чем-то важным вместе с Таном Севийяром, и лорд Эльснер был од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ждал меня в гостиной, — стоял у окна и рассматривал лес. Я нерешительно поздоровалась, он обернулся и жестом предложил мне сесть. Мы заняли два удобных кресла по обе стороны прозрачного стол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йствительно хочешь об этом у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комната пропала, сменившись огромным помещением. Я смотрела глазами лорда Эльснера, — нет, Дарта Вейдера, — и знала то, что знал он. Что это его сын стоит по другую сторону трона Императора на борту Звезды Смерти и видит, как имперский флот громит флот повстанцев в последней и решающей битве. Что в душе Линна, как и рассчитывает Император, растёт гнев, ненависть, желание убить, — всё то, что ведёт на Тёмную Сторону, на путь ситхов. Что именно для этого Император устроил этот грандиозный космический спектакль, ради этого с обеих сторон гибнут люди. Миг – и Линн хватает свой лазерный меч, который вспыхивает зелёным лучом… и скрещивается с его, с красным. Линн едва достаёт ростом до плеча отца, но дерётся он здорово. Сейчас гнев и ненависть сделают его одним из ситхов, – и бой прекратится. А потом Линн убьёт Императора, и они вместе будут править Галактикой, как отец и сын. Сопротивляться судьбе бесполезно, сын м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уду драться с тобой, от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ужели? А я – буду. Потому что в этом зале не должно остаться врагов. Либо ты станешь одним из нас, либо… Либо мне придётся тебя убить. Потому что я обязан повиноваться своему повелителю. И сейчас, на глазах Императора, нет возможности оставить тебя в живых. Здесь не Беспин, где всё и вся подчинялось тольк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у тебя есть сестра-близнец? Твои чувства выдали и её. Оби-Ван был прав, что спрятал её от меня, теперь он проиграл окончательно. Если ты не перейдёшь на Тёмную Сторону, может, это сделает о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ет!</w:t>
      </w:r>
    </w:p>
    <w:p>
      <w:pPr>
        <w:pStyle w:val="Normal"/>
        <w:spacing w:lineRule="auto" w:line="240" w:before="0" w:after="0"/>
        <w:ind w:firstLine="709"/>
        <w:jc w:val="both"/>
        <w:rPr/>
      </w:pPr>
      <w:r>
        <w:rPr>
          <w:rFonts w:cs="Times New Roman" w:ascii="Times New Roman" w:hAnsi="Times New Roman"/>
          <w:sz w:val="24"/>
          <w:szCs w:val="24"/>
        </w:rPr>
        <w:t>Линн вырвался из мрака сзади, Вейдер успел блокировать удар. А дальше ему пришлось отступать под бешеным натиском сына, лазерные мечи высекали искры из металлических конструкций, вот Линн загнал его на мостик над шахтой… Дышать становилось всё трудней, — похоже, перегрузка. Но этого не должно быть, эти системы и не на такое рассчитаны!..</w:t>
      </w:r>
    </w:p>
    <w:p>
      <w:pPr>
        <w:pStyle w:val="Normal"/>
        <w:spacing w:lineRule="auto" w:line="240" w:before="0" w:after="0"/>
        <w:ind w:firstLine="709"/>
        <w:jc w:val="both"/>
        <w:rPr/>
      </w:pPr>
      <w:r>
        <w:rPr>
          <w:rFonts w:cs="Times New Roman" w:ascii="Times New Roman" w:hAnsi="Times New Roman"/>
          <w:sz w:val="24"/>
          <w:szCs w:val="24"/>
        </w:rPr>
        <w:t>Яростный удар отсёк ему кисть, лазерный меч полетел в пропасть. Он со стоном упал на спину, зелёный смертоносный луч был направлен в горло… В воздухе пахнет горелой изоляцией, — рука давно уже искусственная, боли нет… Остановись, сын, ещё один удар твоего меча, и ты станешь таким, как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н с ужасом посмотрел на механическую руку Вейдера, переложил меч из правой руки в левую, – и перевёл взгляд на свою. Биопротез взамен потерянной на Беспине кисти. И чем он теперь лучше Вейде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Император действительно был доволен, даже изобразил нечто вроде аплодисментов. – Ненависть сделала тебя сильнее. А теперь убей своего отца и займи его место рядом со 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ейдер понял, что раскрыт. Что таким – не желающим убивать сына – он Императору не нужен. Что Император не зря хотел, чтобы он совершил это: живой Линн был той ниточкой, что вела Эльснера даль Соль обратно. К любви и человечности, которые Император вытравлял в своём ученике всеми способами, принятыми у ситхов. И именно убийство отца станет для Линна той чертой, за которой открывается Тёмная Сторо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Линн с облегчением выключил меч и отбросил его в сторону. – Ваше величество, вы проиграли. Я – джедай, каким был и мой отец до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орщинистом лице Императора перемена чувств незамет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будет так… джед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 следующее мгновение с кончиков пальцев Императора в Линна ударили ослепительные бело-синие молнии.</w:t>
      </w:r>
    </w:p>
    <w:p>
      <w:pPr>
        <w:pStyle w:val="Normal"/>
        <w:spacing w:lineRule="auto" w:line="240" w:before="0" w:after="0"/>
        <w:ind w:firstLine="709"/>
        <w:jc w:val="both"/>
        <w:rPr/>
      </w:pPr>
      <w:r>
        <w:rPr>
          <w:rFonts w:cs="Times New Roman" w:ascii="Times New Roman" w:hAnsi="Times New Roman"/>
          <w:sz w:val="24"/>
          <w:szCs w:val="24"/>
        </w:rPr>
        <w:t>Вейдер встал, — дыхание почти восстановилось. Император поджаривал Линна, получая от этого дикое, звериное удовольствие… и не для того ли растягивал убийство, чтобы устрашить его, Вейдера? А перед тем не он ли помогал мальчику в бою против от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ле стены были из металлопластика, эхо подхватывало крики Линна. Здесь не должно остаться вра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н понял, что это – всё. Что мальчик сейчас умрёт. Умрёт единственный человек, который любит его, — любил, не зная, а узнав, не возненавидел, даже несмотря на Беспин. Умрёт от рук этого старого, как мир, мерзавца, который никогда в жизни не знал, что на свете есть любов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Пом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н решился. Схватил Императора, с лёгкостью поднял над головой, — тот сразу почувствовал, что это смерть. Синие молнии били в шлем, струились по плащу, — Вейдер знал, что сейчас все системы, поддерживающие его жизнь, полетят в Бездну, но ему было всё равно. Главным было то, что в Бездну полетит этот омерзительный сухощавый тип, будь он хоть сто раз руниа. И главное – что после взрыва, обозначившего конец Императора, Линн поднялся с металлического пола, бросился к отцу и оттащил его от края пропас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Дальнейшее тебе известно, — ворвался голос Милорда, я вздрогнула и очнулась. – Линн вывез меня со Звезды Смерти, точнее, моё тело. Потому что тогда я уже умер. Он прилетел на Эндор на моём шаттле, Раина увидела приземляющийся корабль, направилась к нему и увидела, что вёл его Линн. У Линна было много забот, — найти своих, заняться эвакуацией, поскольку взрыв Звезды Смерти должен был неминуемо сделать Эндор непригодным для жизни. Когда Линн сжигал моё тело, Раина уже мчалась на Алголь. Человеческий мозг, знаешь ли, умирает далеко не сразу, даже в отсутствие снабжения кислоро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мотрел на моё ошеломлённое лицо и усмехну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тебе действительно надо было всё это у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нтенир Вайкири оторвался от экрана и бросился к видеофону. Линн даль Соль нашёлся не сразу, но всё-таки нашёлся. Пока друг добирался до видеофона, Гантенир успел перебрать немало эпитетов, весьма точно характеризующих человека, который не находится возле видеофона в тот момент, когда его вызыв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н! То, что я сейчас видел в новостях, — правда? Вы действительно освободили Мельк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Линн, похоже, был сильно расстроен и растерян. – Да, это правда! Фанатики уже приговорили Кэт к смерти! Я не знаю, в какую Бездну теперь сорвётся Галактика из-за всего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й сорвусь, особенно в Бездну, — проговорил Гантенир. – Ты в курсе, что такое Энтида? Что такое энтидские Хроники? Что такое для Энтиды Мельк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их чертах, на примере Ра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Здесь будет праздник. По поводу, на который никто не надеялся уже много тысяч лет. Это разнесётся по всей Галактике, потому что это – Энтида. Неофициальная столица мира. Кстати, не будь у Энтиды такой исторической памяти и такой культуры, то она никогда бы не стала тем, чем она является. И если кто-нибудь в Галактике попробует сказать нам хоть слово, то пусть пеняют на себя. Я лично приеду и дам этому кому-то в мор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но это же безумие! Фана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для того побеждали Империю, чтобы позволять всякой швали диктовать что-либо свободным народам Галактики. Если они вытащат из праха тысячелетий повод для войны, — не только право, но обязанность Галактического Союза поставить их на место. Ты согласен, ты будешь действовать от имени закона в случае чего, или ты просто бои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юсь?! – Линн возмущённо выпрямился. – Вообще-то приговаривать к смерти надо было бы и меня, потому что я тоже освобождал Скарв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ькора, — поправил Вайкири. – Теперь слушай. Объявление мы собираемся сделать через полчаса: мне надо добраться до конференц-зала. Мы покажем эту шпионскую съёмку, потом – запись нашего с тобой разговора. Ты можешь что-то заявить официально, если хоч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лю, — отозвался Линн. – Но только в том случае, если по вашему поводу действительно кто-то что-то вякнет. Пока что тебе придётся ограничиться моим подтверждением того, что видеозапись – это правд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кивнул Вайкири и переключил канал связи. – Тишта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экране возникла бледная особа, в пронзительных чёрных глазах которой застыло ожид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узн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фальши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штар закрыла глаза и, казалось, несколько мгновений беззвучно моли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ьми себя в руки. Одевайся и приезжай в Конференц-зал. Я тоже еду т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Огромный Конференц-зал был забит народом до отказа. Бешеный свет люстр переливался в мириадах крошечных кристаллов, отчего по стенам гуляли радужные отсветы, — а на сцену вышла Тиштар. Она была в чёрном, длинные волосы на голове заплетены были в несколько косичек, чтобы дальше свободно рассыпаться по спине кудрявой волной. Она страшно волнова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а вышла на центр сцены, на зал пала тишина, — если зажмуриться, то можно было подумать, что находишься в пустын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Тиштар! – нача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ё сразу же прервал шквал аплодисментов: этими словами для Энтиды закончилась война с Империе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ее, не Тиштар. Говорит Анна Гэлрэйн-Менката из рода Слушающих-Землю. Говорит Аст-Элар. Говорит Энтида. Да услышит нас Галак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сделала пауз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Кариаки, дочь Намо и женщины из рода людей, имени которой история не сохранила, сдержала своё сло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ом была тишина, за которую Тиштар мысленно низко поклонилась собра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шу вас посмотреть на то, как это бы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её жесту в зале потемне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ина завела маленький скоростной гравикар внутрь грузового флайера и вышла. Её трясло, но она старалась взять себя в руки. Линн даль Соль – в синих глазах тревога. Кэт Вязовская прижалась у стенки. Её тоже трясёт, но во взгляде – азартное ожидание Приключения. Вот невозможная девчонка, ничего не воспринимает всерьёз! Хотя, может, это и к лучшему…</w:t>
      </w:r>
    </w:p>
    <w:p>
      <w:pPr>
        <w:pStyle w:val="Normal"/>
        <w:spacing w:lineRule="auto" w:line="240" w:before="0" w:after="0"/>
        <w:ind w:firstLine="709"/>
        <w:jc w:val="both"/>
        <w:rPr/>
      </w:pPr>
      <w:r>
        <w:rPr>
          <w:rFonts w:cs="Times New Roman" w:ascii="Times New Roman" w:hAnsi="Times New Roman"/>
          <w:sz w:val="24"/>
          <w:szCs w:val="24"/>
        </w:rPr>
        <w:t>Линн подходит к Кэт, берёт её за локоть и ведёт туда, где за распахнутыми дверями грузового флайера видны прибрежные скалы. Раина невольно сжалась: он там… Никогда ещё никто не пытался его освободить, — не знали, где он, а теперь, зная, боится даже сам Милорд… Это только энтидцы его не боятся, да и то не все. А додумалась, как его освободить, всё та же Кэт…</w:t>
      </w:r>
    </w:p>
    <w:p>
      <w:pPr>
        <w:pStyle w:val="Normal"/>
        <w:spacing w:lineRule="auto" w:line="240" w:before="0" w:after="0"/>
        <w:ind w:firstLine="709"/>
        <w:jc w:val="both"/>
        <w:rPr/>
      </w:pPr>
      <w:r>
        <w:rPr>
          <w:rFonts w:cs="Times New Roman" w:ascii="Times New Roman" w:hAnsi="Times New Roman"/>
          <w:sz w:val="24"/>
          <w:szCs w:val="24"/>
        </w:rPr>
        <w:t>Кэт стояла на краю, каблуки свешивались над обрывом. Немного растеряна, — и вдруг лицо резко меняется: наконец-то посерьёзнела. А дальше – она закрывает глаза, решительно сжимает кулачки…</w:t>
      </w:r>
    </w:p>
    <w:p>
      <w:pPr>
        <w:pStyle w:val="Normal"/>
        <w:spacing w:lineRule="auto" w:line="240" w:before="0" w:after="0"/>
        <w:ind w:firstLine="709"/>
        <w:jc w:val="both"/>
        <w:rPr/>
      </w:pPr>
      <w:r>
        <w:rPr>
          <w:rFonts w:cs="Times New Roman" w:ascii="Times New Roman" w:hAnsi="Times New Roman"/>
          <w:sz w:val="24"/>
          <w:szCs w:val="24"/>
        </w:rPr>
        <w:t xml:space="preserve">И в салоне грузового флайера внезапно становится не трое, а четверо. Раина рванулась вперёд: всё слишком так, как в Хрониках, — чёрные одежды, цепь на руках, корона, белые как снег волосы, и… Раина не успела: Силой защитного купола обоих швырнуло на пол, Кэт откатилась к стенке и уткнулась в неё головой, а он так и остался лежать лицом вниз. Линн помчался за руль – выводить флайер обратно на Тайшеле, пока ничего не случилось. Крутой разворот, — и в одно мгновение остров Бессмертных исчеза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ина осторожно опустилась на колени возле освобождённого пленника, включила прибор для диагностики, — галактическая штучка вдруг показалась почти игрушечной. Линн заставил машину совершить посадку и вернулся в сал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ая проблема – несвёртываемость крови, но ведь это всё не лечится. И не сним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нн с тревогой смотрит на неё. Он похож на Милорда в юности, — такой же бесстрашный, готовый в любой момент ринуться на помощь на другой конец Вселен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ина, а я чувствую, что сним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стаёт, возвращается с лазер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и-ка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воём они осторожно уложили руниа на спину. Линн вздрагива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озд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ина коротко взглянула на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л про выколотые глаз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л. Но не мог пове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алоне засверкало: Линн занялся наручник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рмально оно режется, ничего особенного, сейчас…</w:t>
      </w:r>
    </w:p>
    <w:p>
      <w:pPr>
        <w:pStyle w:val="Normal"/>
        <w:spacing w:lineRule="auto" w:line="240" w:before="0" w:after="0"/>
        <w:ind w:firstLine="709"/>
        <w:jc w:val="both"/>
        <w:rPr/>
      </w:pPr>
      <w:r>
        <w:rPr>
          <w:rFonts w:cs="Times New Roman" w:ascii="Times New Roman" w:hAnsi="Times New Roman"/>
          <w:sz w:val="24"/>
          <w:szCs w:val="24"/>
        </w:rPr>
        <w:t xml:space="preserve">Раина замерла. Эти руки – красивые, сильные, но такие израненные, — снова будут свободны… Но – ка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вякнул металл о металл. Раина осторожно взяла искалеченную руку в свои. Спокойно. Надо действовать. В причинах будем разбираться потом. А сейчас – тонкие полоски противоожогового пластыря, который потом растворится… Теперь то же на вторую ладо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н… Теперь корона. Осторожно, она с шипами. Да 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вижу. Это всё тоже неснимаем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оде нет. Про цепь я точно знаю, она сковывала Силу, а это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Тогда проще. Сейча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осторож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н чуть усмех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за него пережив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одом с Энт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 вас Легенды другие. Ну, вот и всё.</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н, ты можешь с помощью Силы быстро остановить кровь? Я перевя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н склоняется над руниа. Так много ранений, — на груди, на лице, правая рука рассечена тоже… Легенды, чтоб им. Слишком правдивы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Лин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ина стирает кровь, накладывает повязки. Теперь алого цвета нет, остаются только чёрный и белый. Смертельно бледное лиц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с слыш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У меня на приборе болевой шок, или просто его зашкалило… Сейчас попробую обезболивающее и транквилизат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лнение надо выключить, это же непрофессионально – так трястись! Так, хорошо. Вроде бы стал дышать ровно. Линн настойчиво дёргает за рук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ина, я должен поговорить с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й. Его им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н зажмурился, словно собрался прыгать в воду с очень крутого обрыва. Вопрос вслух плюс телепатическая волна – максимально сильная, чтобы руниа смог услышать, не тратя 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ли вздох, то ли почудилось, только дрогнули в ответ бескровные гу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бо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ина с облегчением опускает голову: получилось. Этого не могло быть, но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йду к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кто спас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риподнимается на локтях. Трудно поверить, что он всё видит, но… Легенды, чтоб им. И ещё надо переучиваться на другое имя вместо привычного с детства «Скарв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ина, как она та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приведу в чувство. Попробую. С этими Силовыми делами ничего нельзя знать наверня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нн собирается с мысл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У нас прось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Только ты можешь помочь. Остров Золотой Звезды ушёл под воду, люди попрятались в подземные убежища. Если бы ты поднял остров на поверхность моря, хоть ненадолго, мы бы успели вывезти всех. Пожалуй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н страшно боялся, что Скарвин откажет Не потому , что не захочет, а просто потому, что не смо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неожиданно твёрдо прозвучало в ответ. – Но нена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 чувством отозвался Лин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о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ыжеволосая красавица быстро приблизилась, присела ря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 может подой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две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чувствовала взгляд руниа, и ей стоило колоссальных усилий не разрыдаться – от жгучей жалости и от счастья. Он свободе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ё сделаю, ты слышишь! – срывающимся шёпотом сказала она. – У тебя опять будут твои звёздные глаза. Я даже верну твои чёрные волосы, я обещаю. Теперь всё будет хорош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тремительно метнулась обратно к Кэт. Линн покачал головой. Повезло же Скарвину, что среди его освободителей оказался человек с Энтиды. На остальных-то планетах отношение к нему – от простого уважения к мятежнику до ненависти к Прародителю Зла… Вообще, к этой личности, несмотря на прошедшие тысячи и тысячи лет, человечество так и не сумело стать равнодуш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ина привела Кэт. Линн сразу ощутил последствия Силового удара, даже не глядя на то, как она пошатывается и щур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иаки… 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моё им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порь, — оборвала Раина, и Кэт замол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н вскочил, схватил видеофон, начал отдавать распоряжения – а в голове, как колокол, зазвенело имя из Легенд. Кариаки! Дочь Повелителя Мёртвых и женщины из рода людей! Ничего себе! Если это действительно так, если Скарвин не ошибается… А с чего ему ошибаться, Легенды говорят, он всегда узнавал вернувшиеся души… Тогда всё ясно с Кэт, — это память, сохранившаяся на уровне подсознания, поэтому-то она и не боится Скарвина, поэтому освободить его для неё естественный шаг… Легенды говорят, она родилась незадолго до Последней Войны, росла, не зная, кто её отец, потом вдруг узнала, и мать позвала Повелителя Мёртвых познакомиться с дочерью. Они долго беседовали, отец и дочь, та расспрашивала о Скарвине, узнала нечто такое, отчего на следующий же день сбежала из дома – в Крепость Тьмы, разбираться. Пришла. Встретилась. Поговорила. Скарвин ей сказал, что скоро будет война, что здесь скоро не останется камня на камне, и что его ждёт казнь. Какая – не сказал, пожалел Кариаки. Но ей хватило, чтобы разреветься и со всем пылом юной души пообщать, что она освободит его – в этой ли жизни, в следующей, в какой угодно. А потом Кариаки убили. Как это произошло, Легенды не сообщали. Говорили лишь, что она попала к отцу и незримо присутствовала при вынесении Отступнику приговора и приведении его в исполнение. Бедная… А совсем потом, перед уходом на Путь Умерших, попросила отца сделать так, чтобы душа её, вселяясь каждый раз в новое тело, помнила об обещании и стремилась его выполнить. Что ответил на это Повелитель Мёртвых, осталось неизвестны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ерите Вязовскую, и уход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Кэт что-то не так. Нет. Ей совсем плохо. Надо срочно лететь на Артос, там лучшие специалисты. Правда, к Силе они не имеют никакого отношения. Все – на «Скиталец». Так. Ещё сообщить администрации «Оле и компании», что можно продолжать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рвин совсем без сил. Милорд несёт Кэт – перекинул через плечо, а той, похоже, всё равно. Вот ещё целая куча проблем… Грузовой флайер и скоростной гравикар принадлежат «Оле», их надо оставить на стоянке. А Скарвину, чтобы дойти до «Скитальца», приходится опираться на Линна и Севийяра. Вот досталось человеку… то есть руниа. Впрочем, какая разница. Разобраться бы ещё, кого именно освободила Кэт: жертву несправедливости или нового Императора… Ста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ина, что с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Лин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на паралич ног и частичную потерю зрения. Но почему – не могу пон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 Очень плох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прич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аставила Силовой купол реагировать на свою агрессию. Но почему именно такие последствия? Кстати, как с незаживающими ранами Скарв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ягиваются. Почему-то. Я не могу не связать два этих факта, но не понимаю этого. Потому что не владею Сил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но. Как будто она приняла на себя… Но нет, она же не умеет. Но глаза – да, общее, а 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дея, — кивнула Раина. – Хотя я впервые с таким сталкиваюсь. Правда, наши Хроники сообщают о подобных вещах. А ноги – она не может ходить, потому что его лишили способности лет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Надеюсь, теперь это восстанов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адеется. Замечательно. Летающий руниа. Только этого чуда нам в Галактике не хватало для полного счастья. Ну что ты смотришь на меня так укоризненно, Раина, я-то ведь не с Энт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ференц-зал встал. В одно мгновение, молча. Казалось, у этих людей одна душа, одна мысль, одно чувство… Тиштар повернулась к ним, — на глазах блестели слё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у нас будет праздн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тиснул руки, невидящими глазами глядя куда-то вдаль. Тариэль пыталась его успокоить, гладила длинные густые чёрные пряди, — не бывает у элиа таких волос, тем более – у людей… Люди. Прилетели, рассказали, что нашли остров Бессмертных. Лучше бы они этого не делали, — теперь прошлое опять встало перед ним во весь р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Йалл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ё имя Гортхауэ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хорошо, хорошо… Ты улетишь за ними сле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знаю. Я не зна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ыскочил из дома – в ночь. Одинокий дом в лесной чаще, над головой – мириады звёзд. Кулаки – к неб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то-нибудь придумаю. Я найду способ. Я не знал, как найти тебя, — теперь знаю… Я при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 в отчаянии – упасть в пожухлую листву. Какой способ, о чём тут можно думать, разве ж хватит 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ш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вет застал его там же, возле дома. Чей-то голос – чья-то мысль – осторожно стучался, зв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Йалл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ин из тех, кто прилетал. Из тех, кто – нашё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ин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Только, пожалуйста… А, что толку говорить… В общем, мы его освободи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лькора?! Как? Где 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ок. Молния, пронизывающая насквозь. Столько тысяч лет – уже не ждать и не надеяться. Так и не смириться. Продолжать жить. И вдруг – э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Раина везёт его к тебе. Она гений, она сделала всё, что смогла. Но всё равно нужна твоя помощ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бы, — сквозь зубы. — После того, что с ним сдела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илетят ближе к вашему вече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сейчас рассвет. Как долго!... Он рванулся – куда глаза глядят. В горы. На простор. Надо собраться с силами. Надо… Солнце сияет, как будто никогда раньше этого не делало и дорвалось. Свобод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н сходил с ума от ожидания. Тени застыли и не двигались, солнце зависло где-то над голов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лятые горы. Так – не легче. Но лучше зд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вёздолёт прилетел раньше, чем на землю надвинулась ноч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смодром. Он бросился туда, в металлические коридоры. Можно было бы – прямо к кораблю, но он замер, уцепившись за стенку: внезапно закружилась гол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ина вышла первой. Увидев его, улыбнулась, – но улыбка тут же пропала. А по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ожидал чего угодно. Что Мелькора принесут ему – в беспамятстве, таким, каким его отправили за Грань, что придётся со страшными усилиями возвращать его обратно в жизнь…</w:t>
      </w:r>
    </w:p>
    <w:p>
      <w:pPr>
        <w:pStyle w:val="Normal"/>
        <w:spacing w:lineRule="auto" w:line="240" w:before="0" w:after="0"/>
        <w:ind w:firstLine="709"/>
        <w:jc w:val="both"/>
        <w:rPr/>
      </w:pPr>
      <w:r>
        <w:rPr>
          <w:rFonts w:cs="Times New Roman" w:ascii="Times New Roman" w:hAnsi="Times New Roman"/>
          <w:sz w:val="24"/>
          <w:szCs w:val="24"/>
        </w:rPr>
        <w:t>Чёрные волосы. Почти прежняя лёгкая походка. Только тонкий шрам, пересекающий левую бровь, — и всё. И – те же звёздные глаза, как тогда, давно, до того, как после первой войны они стали чёрными от го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делал два шага вперёд – и опустился перед Мелькором на металлический пол. Не осознавая, что так уже было. Когда Мелькор вернулся из валинорского пл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 прежний жест, от которого захолонуло сердце: протянутая к нему узкая рука. Без ожогов и наруч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ется, он срывающимся голосом что-то говорил про свободу и вечность, про то, что никогда больше его не оставит, про тысячи лет беспросветности и уж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очнулся оттого, что острая боль пронзила руку, и понял, что рыдает в объятиях Мелькора, уткнувшись тому в плеч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ничего, сейчас он успокоится, — убирая инъектор, ответила Раина на встревоженный взгляд Мелькора. – Ему тяжелее всех пришлось… Пожалуйста, пойдёмте. Я отвезу вас обоих дом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15:00Z</dcterms:created>
  <dc:creator>XTreme</dc:creator>
  <dc:description/>
  <dc:language>en-US</dc:language>
  <cp:lastModifiedBy>User</cp:lastModifiedBy>
  <dcterms:modified xsi:type="dcterms:W3CDTF">2012-04-26T19:15:00Z</dcterms:modified>
  <cp:revision>2</cp:revision>
  <dc:subject/>
  <dc:title/>
</cp:coreProperties>
</file>